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  <w:t>Multifuncional DCP-8070D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Web"/>
              <w:spacing w:lineRule="atLeast" w:line="270" w:before="280" w:after="0"/>
              <w:jc w:val="both"/>
              <w:rPr>
                <w:color w:val="F49500"/>
              </w:rPr>
            </w:pPr>
            <w:r>
              <w:rPr>
                <w:color w:val="F49500"/>
              </w:rPr>
              <w:drawing>
                <wp:inline distT="0" distB="0" distL="0" distR="0">
                  <wp:extent cx="4572000" cy="58674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586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ecnologia de Impressão: Eletrofotográfico (laser)</w:t>
              <w:br/>
              <w:t>Velocidade de impressão (ppm): até 30 ppm </w:t>
              <w:br/>
              <w:t>Resolução da impressão: 1200 x 1200 dpi </w:t>
              <w:br/>
              <w:t>Emulações: PCL® 6, BR-script 3</w:t>
              <w:br/>
              <w:t>Interface: USB, USB direta</w:t>
              <w:br/>
              <w:t>Compatibilidade: Mac OS® X 10.3.9 ou superior</w:t>
              <w:br/>
              <w:t>Capacidade de papel padrão: 300 folhas</w:t>
              <w:br/>
              <w:t>Capacidadede da Bandeja de saída: 150 folhas</w:t>
              <w:br/>
              <w:t>Capacidade do alimentador autom. de documentos (ADF): 35 páginas</w:t>
              <w:br/>
              <w:t>Dislpay LCD: 2 linhas, 22 caracteres</w:t>
              <w:br/>
              <w:t>Dimensões de unidade (L x P x A): 39 x 44,3 x 44,2 cm</w:t>
              <w:br/>
              <w:t>Peso de unidade/ Peso da embalagem: 15,3/ 19,3 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87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53:00Z</dcterms:created>
  <dc:creator>elsitec pc 2</dc:creator>
  <dc:description/>
  <cp:keywords/>
  <dc:language>en-US</dc:language>
  <cp:lastModifiedBy>elsitec pc 2</cp:lastModifiedBy>
  <dcterms:modified xsi:type="dcterms:W3CDTF">2012-10-17T19:54:00Z</dcterms:modified>
  <cp:revision>1</cp:revision>
  <dc:subject/>
  <dc:title>Multifuncional DCP-8070D</dc:title>
</cp:coreProperties>
</file>